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_2 Вільна танцювальна категорія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ВТК   436    1 3 2 1 1  3(3) 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1    1 1 2 2 2  -      5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7    2 1 1 3 2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8    3 2 1 3 2  -      3(5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5    1 2 3 3 1  -      3(4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5    3 1 3 2 3  -      -      5(12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2    1 1 2 1 1  4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9    3 3 3 2 3  -      -      5(14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9    2 2 1 1 3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0    2 2 1 1 1  3(3) 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059"/>
        <w:gridCol w:w="1154"/>
        <w:gridCol w:w="1154"/>
        <w:gridCol w:w="3340"/>
        <w:gridCol w:w="2165"/>
        <w:gridCol w:w="68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ха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ко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а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50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